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NAME__________________________</w:t>
      </w:r>
    </w:p>
    <w:p>
      <w:pPr>
        <w:pStyle w:val="Normal"/>
        <w:ind w:left="360" w:hanging="0"/>
        <w:jc w:val="center"/>
        <w:rPr>
          <w:rFonts w:ascii="Castellar" w:hAnsi="Castellar" w:cs="Castellar"/>
          <w:b/>
          <w:b/>
          <w:i/>
          <w:i/>
          <w:sz w:val="32"/>
          <w:szCs w:val="32"/>
        </w:rPr>
      </w:pPr>
      <w:r>
        <w:rPr>
          <w:rFonts w:cs="Castellar" w:ascii="Castellar" w:hAnsi="Castellar"/>
          <w:b/>
          <w:i/>
          <w:sz w:val="32"/>
          <w:szCs w:val="32"/>
        </w:rPr>
        <w:t>Nightmare Academ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7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Please read the chapter and answer the following questions in complete sentences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Describe Elisha’s dorm and Marcy’s side of the room.  What does Elisha think all this could mean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angerous thing happens to Elijah when he goes exploring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scary thing happens in the dorms?  Who is beaten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do Elijah and Elisha signal to and communicate with one another from their dorms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do Nate and Sarah get to Colorado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o Nate and Sarah find when they try to visit the academy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o is Vicky Johnson, and what does she tell Nate and Sarah about the camp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Describe the different reactions of Mr. Easley, Mr. Booker, and Mr. Stern to the raid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Elisha’s warning for Elijah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oes Elijah mean at the end of Chapter 7 when he says, “It’s worth it”?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52:00Z</dcterms:created>
  <dc:creator>erin.hendricks</dc:creator>
  <dc:description/>
  <cp:keywords/>
  <dc:language>en-US</dc:language>
  <cp:lastModifiedBy>erin.hendricks</cp:lastModifiedBy>
  <cp:lastPrinted>2011-03-21T11:36:00Z</cp:lastPrinted>
  <dcterms:modified xsi:type="dcterms:W3CDTF">2011-03-21T16:17:00Z</dcterms:modified>
  <cp:revision>3</cp:revision>
  <dc:subject/>
  <dc:title>NAME__________________________</dc:title>
</cp:coreProperties>
</file>